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1164" w:firstLine="2"/>
              <w:jc w:val="center"/>
              <w:rPr/>
            </w:pPr>
            <w:r>
              <w:rPr/>
              <w:drawing>
                <wp:inline distT="0" distB="0" distL="0" distR="0">
                  <wp:extent cx="2568575" cy="3564890"/>
                  <wp:effectExtent l="0" t="0" r="0" b="0"/>
                  <wp:docPr id="1" name="heal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al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8575" cy="356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164" w:firstLine="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要注意身體健康！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spacing w:before="0" w:after="180"/>
              <w:ind w:left="1296" w:hanging="0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hanging="0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pacing w:lineRule="auto" w:line="324" w:before="180" w:after="0"/>
              <w:ind w:left="1296" w:hanging="0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生病的可能原因</w:t>
            </w:r>
          </w:p>
          <w:p>
            <w:pPr>
              <w:pStyle w:val="Normal"/>
              <w:spacing w:lineRule="auto" w:line="324" w:before="180" w:after="0"/>
              <w:ind w:left="1296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沒有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，生病了！」變化的字彙正是學習重點。</w:t>
            </w:r>
          </w:p>
          <w:p>
            <w:pPr>
              <w:pStyle w:val="Normal"/>
              <w:spacing w:lineRule="auto" w:line="324" w:before="180" w:after="0"/>
              <w:ind w:left="1296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然而，圖畫裏尚未有「沒有」的意思，伴讀時，請家長引導孩子在每頁的圓圈裏畫上</w:t>
            </w:r>
            <w:r>
              <w:rPr>
                <w:rFonts w:ascii="Webdings" w:hAnsi="Webdings" w:cs="Webdings" w:eastAsia="Webdings"/>
              </w:rPr>
              <w:t></w:t>
            </w:r>
            <w:r>
              <w:rPr>
                <w:rFonts w:ascii="新細明體;PMingLiU" w:hAnsi="新細明體;PMingLiU" w:cs="新細明體;PMingLiU"/>
              </w:rPr>
              <w:t>，表示「沒有」的意思。</w:t>
            </w:r>
          </w:p>
          <w:p>
            <w:pPr>
              <w:pStyle w:val="Normal"/>
              <w:spacing w:lineRule="auto" w:line="324" w:before="180" w:after="0"/>
              <w:ind w:left="1296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親子伴讀，是家長與孩子一起享受閱讀樂趣的時光。</w:t>
            </w:r>
            <w:r>
              <w:rPr/>
              <w:t>請謹記，伴讀不是考試、苦差，是輕鬆愉快的，切勿帶給孩子任何壓力呢！</w:t>
            </w:r>
          </w:p>
          <w:p>
            <w:pPr>
              <w:pStyle w:val="Normal"/>
              <w:spacing w:before="180" w:after="0"/>
              <w:ind w:left="1296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left="-26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1022985</wp:posOffset>
                      </wp:positionV>
                      <wp:extent cx="1028700" cy="571500"/>
                      <wp:effectExtent l="5080" t="10795" r="8255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rightArrow">
                                <a:avLst>
                                  <a:gd name="adj1" fmla="val 56667"/>
                                  <a:gd name="adj2" fmla="val 549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68.6pt;margin-top:80.55pt;width:80.95pt;height:44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8320</wp:posOffset>
                      </wp:positionH>
                      <wp:positionV relativeFrom="paragraph">
                        <wp:posOffset>2743200</wp:posOffset>
                      </wp:positionV>
                      <wp:extent cx="1143000" cy="11430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1.6pt;margin-top:216pt;width:89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303905" cy="4004945"/>
                  <wp:effectExtent l="0" t="0" r="0" b="0"/>
                  <wp:docPr id="6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882" t="30640" r="-6" b="40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3905" cy="400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" w:right="1344" w:hanging="24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80"/>
              </w:rPr>
              <w:t>沒有睡覺，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-26" w:hanging="0"/>
              <w:jc w:val="right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drawing>
                <wp:inline distT="0" distB="0" distL="0" distR="0">
                  <wp:extent cx="3810635" cy="4001135"/>
                  <wp:effectExtent l="0" t="0" r="0" b="0"/>
                  <wp:docPr id="7" name="si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i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635" cy="400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6" w:hanging="0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ind w:left="1296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生病了！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ind w:left="-28" w:right="984" w:hanging="8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800100</wp:posOffset>
                      </wp:positionV>
                      <wp:extent cx="1028700" cy="571500"/>
                      <wp:effectExtent l="5080" t="10795" r="8255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rightArrow">
                                <a:avLst>
                                  <a:gd name="adj1" fmla="val 56667"/>
                                  <a:gd name="adj2" fmla="val 549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8.6pt;margin-top:63pt;width:80.95pt;height:44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20720</wp:posOffset>
                      </wp:positionH>
                      <wp:positionV relativeFrom="paragraph">
                        <wp:posOffset>2628900</wp:posOffset>
                      </wp:positionV>
                      <wp:extent cx="1143000" cy="11430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3.6pt;margin-top:207pt;width:89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401060" cy="3994150"/>
                  <wp:effectExtent l="0" t="0" r="0" b="0"/>
                  <wp:docPr id="10" name="15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5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713" t="14467" r="2297" b="10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399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6" w:right="1884" w:hanging="0"/>
              <w:jc w:val="center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沒有吃飯，</w:t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-26" w:hanging="0"/>
              <w:jc w:val="right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drawing>
                <wp:inline distT="0" distB="0" distL="0" distR="0">
                  <wp:extent cx="3810635" cy="400113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635" cy="400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6" w:hanging="0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ind w:left="1296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生病了！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1143000</wp:posOffset>
                      </wp:positionV>
                      <wp:extent cx="1028700" cy="571500"/>
                      <wp:effectExtent l="5080" t="10795" r="8255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rightArrow">
                                <a:avLst>
                                  <a:gd name="adj1" fmla="val 56667"/>
                                  <a:gd name="adj2" fmla="val 549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8.6pt;margin-top:90pt;width:80.95pt;height:44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8320</wp:posOffset>
                      </wp:positionH>
                      <wp:positionV relativeFrom="paragraph">
                        <wp:posOffset>2895600</wp:posOffset>
                      </wp:positionV>
                      <wp:extent cx="1143000" cy="11430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1.6pt;margin-top:228pt;width:89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346450" cy="4002405"/>
                  <wp:effectExtent l="0" t="0" r="0" b="0"/>
                  <wp:docPr id="14" name="15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5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26962" r="-6" b="6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0" cy="400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884" w:hanging="0"/>
              <w:jc w:val="center"/>
              <w:rPr/>
            </w:pPr>
            <w:r>
              <w:rPr>
                <w:rFonts w:eastAsia="標楷體"/>
                <w:color w:val="993366"/>
                <w:sz w:val="80"/>
              </w:rPr>
              <w:t>沒有運動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-26" w:hanging="0"/>
              <w:jc w:val="right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drawing>
                <wp:inline distT="0" distB="0" distL="0" distR="0">
                  <wp:extent cx="3810635" cy="400113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635" cy="400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6" w:hanging="0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ind w:left="1296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生病了！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 w:before="180" w:after="0"/>
      <w:ind w:left="1476" w:hanging="0"/>
      <w:jc w:val="both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5.png"/><Relationship Id="rId9" Type="http://schemas.openxmlformats.org/officeDocument/2006/relationships/image" Target="media/image7.jpe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8:01:00Z</dcterms:created>
  <dc:creator>PLK YU LEE MO FAN MEMORIAL SCHOOL</dc:creator>
  <dc:description/>
  <dc:language>en-US</dc:language>
  <cp:lastModifiedBy>PLK YU LEE MO FAN MEMORIAL SCHOOL</cp:lastModifiedBy>
  <dcterms:modified xsi:type="dcterms:W3CDTF">2004-02-02T01:22:00Z</dcterms:modified>
  <cp:revision>16</cp:revision>
  <dc:subject/>
  <dc:title> </dc:title>
</cp:coreProperties>
</file>